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в статью 5 Закона Ульяновской области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с осуществлением депутатской деятельно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казом Президента Российской Федерации от 25 апреля 2022 года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 утверждено Положение о государственной информационной системе в области противодействия коррупции «Посейдон». Согласно этому Положению данная система используется, в том числе, для осуществления проверки достоверности и полноты сведений о доходах, расходах, об имуществе и обязательствах имущественного характера, представляемых соответствующими должностными лицами, включая направление в установленном порядке запросов в органы прокуратуры Российской Федерации, иные государственные органы и организации                об имеющихся у них сведениях о доходах, об имуществе и обязательствах имущественного характера, о достоверности и полноте представленных сведений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этой связи проектом закона «О внесении изменений в статью 5 Закона Ульяновской области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далее – законопроект) предлагается дополнить пункт 4 части 3 статьи 5 Закона Ульяновской области от 29 февраля 2012 года № 22-ЗО                         «О правовом регулировании отдельных вопросов, касающихся соблюдения депутатами Законодательного Собрания Ульяновской области ограничений                   и запретов, связанных с осуществлением депутатской деятельности» положением, предусматривающим возможность направления руководителем кадровой службы Законодательного Собрания Ульяновской области                         при проведении проверки </w:t>
      </w:r>
      <w:r>
        <w:rPr>
          <w:rFonts w:cs="PT Astra Serif" w:ascii="PT Astra Serif" w:hAnsi="PT Astra Serif"/>
          <w:bCs/>
        </w:rPr>
        <w:t xml:space="preserve">достоверности и полноты сведений о доходах, расходах, об имуществе и обязательствах имущественного характера, представляемых депутатами Законодательного Собрания Ульяновской области, и соблюдения депутатами Законодательного Собрания Ульяновской области ограничений и запретов, установленных федеральными законами, Уставом                  и законами Ульяновской области, запросов </w:t>
      </w:r>
      <w:r>
        <w:rPr>
          <w:rFonts w:cs="PT Astra Serif" w:ascii="PT Astra Serif" w:hAnsi="PT Astra Serif"/>
        </w:rPr>
        <w:t>в органы прокуратуры, иные государственные органы, органы местного самоуправления и в организации                с использованием государственной информационной системы в области противодействия коррупции «Посейдон». Кроме того, законопроектом предлагается внести в другие структурные единицы статьи 5 указанного законодательного акта Ульяновской области изменения уточняюще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>Принятие законопроекта позволит привести статью 5 указанного законодательного акта Ульяновской области в соответствие                                            с законодательством Российской Федерации, а также улучшить                                    её юридическую техн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7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5-26T06:33:00Z</dcterms:modified>
  <cp:revision>17</cp:revision>
  <dc:subject/>
  <dc:title>Вносится депутатами</dc:title>
</cp:coreProperties>
</file>